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ZWARTY STAN MATERI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g.  „New Scienist . (nr V 1991)</w:t>
        <w:br/>
        <w:t>opracowanie  M. Żaliński</w:t>
      </w:r>
    </w:p>
    <w:p>
      <w:pPr>
        <w:pStyle w:val="Normal"/>
        <w:rPr/>
      </w:pPr>
      <w:hyperlink r:id="rId2">
        <w:r>
          <w:rPr>
            <w:rStyle w:val="InternetLink"/>
          </w:rPr>
          <w:t>http://naukaniedlaopornych.blogspot.com/2012/09/czwarty-stan-materii.html</w:t>
        </w:r>
      </w:hyperlink>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Jedną z pierwszych informacji zdobytych w szkole na lekcjach fizyki jest fakt istnienia trzech stanów materii stałego, ciekłego i gazowego. Nie jest to jednak cała prawda, ponieważ istnieje czwarty stan S leżący pomiędzy stanem ciekłym i stałym. Nazywa się go stanem ciekłokrystalicznym. Dla większości ciekłe kryształy wiążą się z cyfrowymi zegarkami</w:t>
        <w:br/>
        <w:t xml:space="preserve"> i wyświetlaczami podręcznych komputerów. Jednak ciekłe kryształy są znacznie bardziej pospolite. Spójność większości układów biologicznych, w tym i człowieka, wiąże się ze stanem ciekłokrystalicznym - ścianki komórkowe są w zasadzie ciekłymi kryształami. Wiele nowych syntetycznych ciekłych kryształów ma niezwykłe właściwości mechaniczne </w:t>
        <w:br/>
        <w:t xml:space="preserve">i elektryczne, z którymi dopiero zapoznają się inżynierowie i technologowi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Odkrycie ciekłych kryształów wiąże się z technikami mikroskopowymi powstałymi </w:t>
        <w:br/>
        <w:t xml:space="preserve">w XIX w. Lekarze stosowali już wówczas mikroskopy w swoich badaniach, a pierwszym człowiekiem, który zobaczył ciekłe kryształy pod mikroskopem, był znany lekarz niemiecki Rudolf Virchow. W 1853 r. odkrył mielinę, substancję okrywającą nerwy, nie wiedząc jeszcze, że jest ona ciekłym kryształem. Dopiero w drugiej połowie ubiegłego wieku niemiecki fizyk Otto Lehmann, badający procesy topnienia, zidentyfikował stan ciekłokrystaliczny.  W 1888 r. Lehmann, znany już z mikroskopowych badań procesu krystalizacji został profesorem politechniki w Aachen. W marcu otrzymał list od austriackiego botanika Friedricha Reinitzera, prowadzącego w Pradze badania nad niedawno przez siebie zsyntetyzowanym benzoesanem cholesterolu. Jak każdy rzetelny chemik organik Reinitzer chciał określić fizyczne właściwości związku, w tym jego temperaturę topnienia. </w:t>
        <w:br/>
        <w:t>W tym celu ogrzewał go, obserwując jego wygląd pod mikroskopem. Reinitzer wiedział, że czysta substancja powinna zmienić stan na ciekły w ściśle określonej, charakterystycznej dla siebie temperaturze. W czasie pomiarów tej temperatury Reinitzer zauważył niezwykłe zjawisko — związek zdawał się mieć dwie temperatury topnienia. Przy 145,4ºC białe kryształy topiły się, tworząc mętną ciecz, która w temperaturze 178,5°C stawała się nagle klarowna. W czasie chłodzenia te same zjawiska zachodziły w odwrotnej kolejności.</w:t>
        <w:br/>
        <w:t>Do swego listu Reinitzer załączył próbkę związku i Lehmann zaczął badać nieprzejrzystą fazę pośrednią, czyli - według dzisiejszej terminologii - mezofazę. Okazało się, że pod mikroskopem mezofaza zachowuje się w świetle spolaryzowanym w niespodziewany sposób. W odróżnieniu od zwykłej cieczy, która przy obserwacji przez proste urządzenie zwane „skrzyżowanymi polaroidami", wydaje się być czarna, mezofaza wykazywała jasne zabarwienie. Aby zrozumieć znaczenie tego odkrycia, należy wiedzieć, że zwykłe źródła światła wysyłają mieszaninę fal elektromagnetycznych drgających we wszystkich kierunkach, Jeśli fala świetlna oscyluje tylko w jednej płaszczyźnie, określamy ją nazwą spolaryzowanej (liniowo). Można wybrać konkretną płaszczyznę polaryzacji wiązki światła, umieszczając na jej drodze polaroid. Jeśli spolaryzowane w pewnej płaszczyźnie światło trafia na drugi polaroid o płaszczyźnie polaryzacji prostopadłej do poprzedniej („skrzyżowany polaroid"), zostaje całkowicie wygaszone. Przezroczysta substancja umieszczona między polaroidami nie powinna wpłynąć na przebieg zjawiska - powinna także wydawać się czarna. Nie zawsze jednak tak jest. Lehmann wiedział już, że stałe kryształy mogą skręcać płaszczyznę polaryzacji światła.</w:t>
      </w:r>
    </w:p>
    <w:p>
      <w:pPr>
        <w:pStyle w:val="Normal"/>
        <w:spacing w:lineRule="auto" w:line="240" w:before="0" w:after="0"/>
        <w:ind w:firstLine="709"/>
        <w:jc w:val="both"/>
        <w:rPr/>
      </w:pPr>
      <w:r>
        <w:rPr>
          <w:rFonts w:cs="Times New Roman" w:ascii="Times New Roman" w:hAnsi="Times New Roman"/>
          <w:sz w:val="24"/>
          <w:szCs w:val="24"/>
        </w:rPr>
        <w:t xml:space="preserve">Zjawisko to można wytłumaczyć w następujący sposób: światło można traktować jako oscylacje pola elektromagnetycznego, które wędrując przez daną substancję wywołują drgania elektronów w atomach i molekułach. Nie mogą one jednak reagować natychmiast, </w:t>
        <w:br/>
        <w:t xml:space="preserve">co przejawia się spowolnieniem ruchu fali. Jest to zjawisko załamania światła. W pewnych substancjach - ze względu na ich budowę - opóźniające działanie elektronów jest różne </w:t>
        <w:br/>
        <w:t xml:space="preserve">w różnych kierunkach. Światło może więc wykazywać dwie możliwe prędkości, w zależności od jego polaryzacji względem kryształu.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W ten sposób powstaje zjawisko podwójnego załamania, które możemy obserwować w krysztale kalcytu. Niejednakowe współczynniki załamania powodują także skręcenie płaszczyzny spolaryzowanego światła i pozwalają na jego przejście przez skrzyżowane polaroidy. W efekcie powstają pięknie zabarwione „dwójłomne" wzor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iekłe kryształy nie są bynajmniej tylko ciekawostką. Godną uwagi cechą substancji ciekłokrystalicznych jest zmiana kierunku głównego pod wpływem przyłożonego pola elektrycznego lub magnetycznego. Kierunek ten zmienia się na równoległy lub prostopadły do linii pola, w zależności od budowy chemicznej składowych molekuł. Oznacza to zarazem zmianę współczynnika załamania i właściwości optycznych ciekłego kryształu.</w:t>
        <w:br/>
        <w:t>We wczesnych latach trzydziestych fizycy zaproponowali wykorzystanie ciekłych kryształów do wytwarzania wyświetlaczy, które zużywałyby znacznie mniej energii niż wyświetlacze kineskopowe. Pierwsze próby wytwarzania takich urządzeń były jednak nieudane, ponieważ znane wówczas ciekłe kryształy rozkładały się po ogrzaniu lub oświetleniu. Sytuacja zmieniła się po trzydziestu latach, gdy George Gray i jego grupa badawcza z uniwersytetu w Hull odkryli nową rodzinę trwałych ciekłych kryształów, alkilocyjanobifenyli. Gray trudnił się opracowywaniem, syntezą i wykorzystaniem materiałów do wyświetlaczy, opierając się po raz pierwszy na dokładnym zrozumieniu zasad strukturalnych rządzących zachowaniem ciekłych kryształów. Molekuły ciekłych kryształów Graya zachowują się jak sztywne pręty tworzące fazy nematyczne. Są tanie i trwałe, a więc zdawały się idealnie nadawać na materiał do wyświetlaczy. Typowy wyświetlacz składa się z cienkiej warstwy substancji ciekłokrystalicznej umieszczonej między dwoma szklanymi płytkami, których powierzchnie pokrywa się przezroczystą przewodzącą warstwą tlenku indu i cyny z wytrawionym wzorem. Przewodzące powierzchnie pokrywa się poliimidem, który poleruje się w zadanym kierunku, wytwarzając na nim mikrorowki. Obecność mikrorowków indukuje siły powierzchniowe układające molekuły ciekłego kryształu. Jeśli kierunek mikrorowków na górnej płytce jest prostopadły do ich kierunku na dolnej płytce, molekuły w komórce układają się ze skręceniem 90°. Dlatego też wyświetlacze nazywa się urządzeniami ze skręconym nematykiem.</w:t>
      </w:r>
    </w:p>
    <w:p>
      <w:pPr>
        <w:pStyle w:val="Normal"/>
        <w:spacing w:lineRule="auto" w:line="240" w:before="0" w:after="0"/>
        <w:ind w:firstLine="708"/>
        <w:jc w:val="both"/>
        <w:rPr/>
      </w:pPr>
      <w:r>
        <w:rPr>
          <w:rFonts w:eastAsia="Times New Roman" w:cs="Times New Roman" w:ascii="Times New Roman" w:hAnsi="Times New Roman"/>
          <w:sz w:val="24"/>
          <w:szCs w:val="24"/>
          <w:lang w:eastAsia="pl-PL"/>
        </w:rPr>
        <w:t xml:space="preserve">Aby uzyskać wyświetlacz, komórkę zawierającą ciekły kryształ umieszcza się pomiędzy skrzyżowanymi polaroidami. Światło wchodzące do komórki jest spolaryzowane w jednej płaszczyźnie, a 90-stopniowe skręcenie ciekłego kryształu na grubości komórki odpowiednio obraca płaszczyznę polaryzacji. Dzięki temu światło bez przeszkód przechodzi przez drugi polaroid. Jeśli jednak na powierzchni przewodzących płytek przyłoży się napięcie, powstaje pomiędzy nimi pole elektrostatyczne. Wystarcza ono do pokonania wpływu mikrorowków i ułożenia molekuł w kierunku równoległym z polem. Oznacza to, </w:t>
        <w:br/>
        <w:t>że płaszczyzna polaryzacji przechodzącego światła nie ulega zmianie i nie może ono przejść przez drugi polaroid. Obszar poddany wpływowi pola elektrycznego wydaje się czarny.</w:t>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YTANIA:</w:t>
      </w:r>
    </w:p>
    <w:p>
      <w:pPr>
        <w:pStyle w:val="Akapitzlist"/>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daj przykłady ciekłych kryształów w przyrodzie.</w:t>
      </w:r>
    </w:p>
    <w:p>
      <w:pPr>
        <w:pStyle w:val="Akapitzlist"/>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dpowiedz na pytanie jaka technika przyczyniła się do odkrycia ciekłych kryształów?</w:t>
      </w:r>
    </w:p>
    <w:p>
      <w:pPr>
        <w:pStyle w:val="Akapitzlist"/>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isz krótko na czym polega dwójłomność kryształów.</w:t>
      </w:r>
    </w:p>
    <w:p>
      <w:pPr>
        <w:pStyle w:val="Akapitzlist"/>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pisz z czego składa się typowy wyświetlacz ciekłokrystaliczny.</w:t>
      </w:r>
    </w:p>
    <w:p>
      <w:pPr>
        <w:pStyle w:val="Akapitzlist"/>
        <w:numPr>
          <w:ilvl w:val="0"/>
          <w:numId w:val="1"/>
        </w:numPr>
        <w:spacing w:lineRule="auto" w:line="240" w:before="0" w:after="0"/>
        <w:contextualSpacing/>
        <w:rPr/>
      </w:pPr>
      <w:r>
        <w:rPr>
          <w:rFonts w:cs="Times New Roman" w:ascii="Times New Roman" w:hAnsi="Times New Roman"/>
          <w:sz w:val="24"/>
          <w:szCs w:val="24"/>
        </w:rPr>
        <w:t xml:space="preserve">Odpowiedz dlaczego </w:t>
      </w:r>
      <w:r>
        <w:rPr>
          <w:rFonts w:eastAsia="Times New Roman" w:cs="Times New Roman" w:ascii="Times New Roman" w:hAnsi="Times New Roman"/>
          <w:sz w:val="24"/>
          <w:szCs w:val="24"/>
          <w:lang w:eastAsia="pl-PL"/>
        </w:rPr>
        <w:t>wyświetlacze nazywa się urządzeniami ze skręconym nematykiem?</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sz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ukaniedlaopornych.blogspot.com/2012/09/czwarty-stan-materi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20:16:00Z</dcterms:created>
  <dc:creator>Agnieszka</dc:creator>
  <dc:description/>
  <dc:language>en-US</dc:language>
  <cp:lastModifiedBy>Windows-Benutzer</cp:lastModifiedBy>
  <dcterms:modified xsi:type="dcterms:W3CDTF">2013-08-10T20:16:00Z</dcterms:modified>
  <cp:revision>2</cp:revision>
  <dc:subject/>
  <dc:title/>
</cp:coreProperties>
</file>